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рок 1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sr-CS"/>
              </w:rPr>
              <w:t>Иницијални тес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а провера знањ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>језичких комуникацијских способно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и радов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иницијални тес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</w:tbl>
    <w:p>
      <w:pPr>
        <w:pStyle w:val="Normal"/>
        <w:tabs>
          <w:tab w:val="clear" w:pos="720"/>
          <w:tab w:val="left" w:pos="2955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  <w:t>Уводни део часа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Наставник објашњава ученицима како се тест ради, а затим пише на табли датум, онако како ученици треба да напишу у наслову теста.</w:t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</w:t>
      </w:r>
      <w:r>
        <w:rPr>
          <w:rFonts w:cs="Arial" w:ascii="Arial" w:hAnsi="Arial"/>
          <w:sz w:val="24"/>
          <w:szCs w:val="24"/>
          <w:lang w:val="sr-CS"/>
        </w:rPr>
        <w:t>(Верзија иницијалног теста налази се на крају припреме часа)</w:t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  <w:t>Главни део часа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bCs/>
          <w:sz w:val="24"/>
          <w:szCs w:val="24"/>
          <w:lang w:val="sr-CS"/>
        </w:rPr>
        <w:t xml:space="preserve">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Ученици индивидуално раде иницијални тест.</w:t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Наставник је припремио вежбања слична онима које су ученици радили током 6. разреда. Тест је припремљен у две групе (А и Б варијанта)</w:t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Сваки ученик добија одштампан примерак иницијалног теста. </w:t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Наставник објашњава вежбања и даје упутство како се раде.</w:t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sr-CS"/>
        </w:rPr>
        <w:t>Завршни део часа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color w:val="000000"/>
          <w:sz w:val="24"/>
          <w:szCs w:val="24"/>
          <w:lang w:val="sr-RS" w:eastAsia="en-US"/>
        </w:rPr>
      </w:pPr>
      <w:r>
        <w:rPr>
          <w:rFonts w:cs="Arial" w:ascii="Arial" w:hAnsi="Arial"/>
          <w:color w:val="000000"/>
          <w:sz w:val="24"/>
          <w:szCs w:val="24"/>
          <w:lang w:val="sr-RS" w:eastAsia="en-US"/>
        </w:rPr>
        <w:t>После завршеног теста ученици предају радове наставнику који ће их  донети следећи час.Тест се оцењује у процентима постигнућа, бројчане оцене се не уносе у дневник.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color w:val="000000"/>
          <w:sz w:val="24"/>
          <w:szCs w:val="24"/>
          <w:lang w:val="sr-RS" w:eastAsia="en-US"/>
        </w:rPr>
      </w:pPr>
      <w:r>
        <w:rPr>
          <w:rFonts w:cs="Arial" w:ascii="Arial" w:hAnsi="Arial"/>
          <w:color w:val="000000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276"/>
        <w:ind w:left="180" w:hanging="0"/>
        <w:jc w:val="both"/>
        <w:rPr>
          <w:rFonts w:ascii="Arial" w:hAnsi="Arial" w:cs="Arial"/>
          <w:color w:val="000000"/>
          <w:sz w:val="24"/>
          <w:szCs w:val="24"/>
          <w:lang w:val="sr-RS" w:eastAsia="en-US"/>
        </w:rPr>
      </w:pPr>
      <w:r>
        <w:rPr>
          <w:rFonts w:cs="Arial" w:ascii="Arial" w:hAnsi="Arial"/>
          <w:color w:val="000000"/>
          <w:sz w:val="24"/>
          <w:szCs w:val="24"/>
          <w:lang w:val="sr-R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</w:t>
      </w:r>
      <w:r>
        <w:rPr>
          <w:rFonts w:cs="Arial" w:ascii="Arial" w:hAnsi="Arial"/>
          <w:sz w:val="24"/>
          <w:szCs w:val="24"/>
          <w:lang w:val="sr-RS"/>
        </w:rPr>
        <w:t>ИНИЦИЈАЛНИ ТЕСТ - 7. РАЗРЕД                                       А  ГРУПА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1.Напишите одговарајуће придевске наставке: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хорош___ обед            хорош_____  машина             хорош___кафе       хорош____друзья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RS"/>
        </w:rPr>
        <w:t>стар_____телефон             стар_____скамейка             стар_____вино     стар_____зда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/8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sr-RS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___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 xml:space="preserve">2. Напишите антониме придева :  (пример: хороший - </w:t>
      </w:r>
      <w:r>
        <w:rPr>
          <w:rFonts w:cs="Arial" w:ascii="Arial" w:hAnsi="Arial"/>
          <w:b/>
          <w:sz w:val="24"/>
          <w:szCs w:val="24"/>
          <w:lang w:val="sr-RS"/>
        </w:rPr>
        <w:t>плохой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 )  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интересный -  ______________                         трудный- 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>умный-  _______________                                 богатый- _________________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>маленький - __________________                    старый - _________________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3. Глаголе из заграде ставите у садашње време: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Ты ______________(жить) в Сербии?       -  Да, я _______________ (жить) в Сербии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Вы _________________(изучать) русский ызык? - Да, я  _______________(изучать)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Мы _________________(гулять) в парке, а мальчики ______________(играть) в футбо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RS"/>
        </w:rPr>
        <w:t xml:space="preserve">/6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4. Реченице у садашњем времену пребаците у прошло време по обрасцу: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 xml:space="preserve">Мы читаем книгу.   -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Мы читали книгу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Я  завтракаю в кафе .   -    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Антон хочет кофе.   -         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Вы смотрите новости? -     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-Я отдыхаю на море. -        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-Ты меня слушаешь? -       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5. Именице у загради ставите у одговарајући падеж: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. Я был в ___________( школа) и играл в футбол на школьном ____________(двор) 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2. Я  получила книгу от   ___________(брат) , а от ___________(сестра) постер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3.  Передай привет ____________(Таня) и _______________(Владимир)!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/6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6. Ставите  предлог В или НА  испред именице: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_____работе              _____улице           ______городе            _____театре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</w:t>
      </w:r>
      <w:r>
        <w:rPr>
          <w:rFonts w:cs="Arial" w:ascii="Arial" w:hAnsi="Arial"/>
          <w:sz w:val="24"/>
          <w:szCs w:val="24"/>
          <w:lang w:val="sr-RS"/>
        </w:rPr>
        <w:t xml:space="preserve">_____четверг           ______стадионе         _____Интернете       ______дискотека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/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7. Колико је сати? Бројеве напишите словима као у примеру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 xml:space="preserve">7: 40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семь сорок                   </w:t>
      </w:r>
      <w:r>
        <w:rPr>
          <w:rFonts w:cs="Arial" w:ascii="Arial" w:hAnsi="Arial"/>
          <w:sz w:val="24"/>
          <w:szCs w:val="24"/>
          <w:lang w:val="sr-RS"/>
        </w:rPr>
        <w:t xml:space="preserve">   8:12 _____________              14:20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6:45 _____________________    9.30_____________             5:15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 xml:space="preserve">8. Напишите одговарајући прилог : </w:t>
      </w:r>
      <w:r>
        <w:rPr>
          <w:rFonts w:cs="Arial" w:ascii="Arial" w:hAnsi="Arial"/>
          <w:b/>
          <w:sz w:val="24"/>
          <w:szCs w:val="24"/>
          <w:lang w:val="sr-RS"/>
        </w:rPr>
        <w:t>можно, нельзя, надо</w:t>
      </w:r>
      <w:r>
        <w:rPr>
          <w:rFonts w:cs="Arial" w:ascii="Arial" w:hAnsi="Arial"/>
          <w:sz w:val="24"/>
          <w:szCs w:val="24"/>
          <w:lang w:val="sr-RS"/>
        </w:rPr>
        <w:t>: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1.На уроке  _________спать, но ______________слушать внимательно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2. В кино ________есть попкорн, но в театре ____________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3. В  музее ___________ громко разговаривать, но ____________фотографировать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/6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>9.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Саставите правилно реченицу од датих  речи као у примеру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 xml:space="preserve">Вы , всегда ,носить, тёмный, очки?     -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Вы всегда носите тёмные очки?</w:t>
      </w:r>
      <w:r>
        <w:rPr>
          <w:rFonts w:cs="Arial" w:ascii="Arial" w:hAnsi="Arial"/>
          <w:sz w:val="24"/>
          <w:szCs w:val="24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В, театр, все,носить, красивый, одежда    -           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 xml:space="preserve">Почему, ты, не, носить, новый , футболка? . - </w:t>
      </w:r>
      <w:r>
        <w:rPr>
          <w:rFonts w:cs="Arial" w:ascii="Arial" w:hAnsi="Arial"/>
          <w:sz w:val="24"/>
          <w:szCs w:val="24"/>
          <w:lang w:val="ru-RU"/>
        </w:rPr>
        <w:t xml:space="preserve">        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ма, мы, носить, старый, одежда.             -           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Я, не ,хотеть, носить, старый, футболка.       -            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/16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10. Употребите одговарајући глагол кретања у одговарајућем облику: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а)    идти - ходить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- Куда ты ________________завтра?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 Я ________________в бассейн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Вы часто __________________в бассейн?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. Да, мы  _______________каждую субботу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б) ехать - ездить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 Мы каждый год _____________на Чёрное море, а в этом году ___________в Италию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Укупан број бодова:               /7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%   :               85 -100%            70 - 84%          50 - 69%     30 - 49%           испод 30%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оцена:                5                           4                      3                  2                          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број бодова:   66 до 78             54 до 65          39 до 53       24 до 38           0до 2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10:00Z</dcterms:created>
  <dc:creator>Vladimir Neskovic</dc:creator>
  <dc:description/>
  <dc:language>en-US</dc:language>
  <cp:lastModifiedBy>Jelena</cp:lastModifiedBy>
  <dcterms:modified xsi:type="dcterms:W3CDTF">2025-07-03T08:20:00Z</dcterms:modified>
  <cp:revision>3</cp:revision>
  <dc:subject/>
  <dc:title>Наставна тема</dc:title>
</cp:coreProperties>
</file>